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разец № 8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подизпълнители по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. 56, ал. 1, т. 7 от Закона за обществените поръчки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Долуподписаният …………………….………………………………………………….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ГН …………………., с адрес: гр./с. …………………., общ.. ……………………….., обл. ……………………, ул. 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итежаващ л.к. № …………, издадена на …………. г. от МВР - …………………………,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качеството си на …………………………………………………………………………..……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а ………………………………..………………………………………………………………..,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(и/или вписан в търговския регистър на Агенцията по вписвания)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При изпълнението на обществена поръчка с предмет: </w:t>
      </w:r>
      <w:r>
        <w:rPr>
          <w:b/>
          <w:sz w:val="24"/>
          <w:szCs w:val="24"/>
          <w:lang w:val="bg-BG"/>
        </w:rPr>
        <w:t>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 xml:space="preserve"> г. – 31.12.201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 xml:space="preserve"> г.”,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ще (няма да) използвам подизпълнители. 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ab/>
        <w:t xml:space="preserve">(ненужното се зачертава)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одизпълнител/и е/са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..……………………………………………………………………………..…………………………………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ието на подизпълнителя (-ите) е ………………(……….) на сто от общата цена, предложена за изпълнение на поръчк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ието на подизпълнителите включва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</w:t>
      </w:r>
      <w:r>
        <w:rPr>
          <w:sz w:val="24"/>
          <w:szCs w:val="24"/>
          <w:lang w:val="bg-BG"/>
        </w:rPr>
        <w:t>..…………………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описва се дела от поръчката, които ще се изпълнява от подизпълнителите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............... 201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 xml:space="preserve">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2:52:00Z</dcterms:created>
  <dc:creator>Obshtina</dc:creator>
  <dc:description/>
  <cp:keywords/>
  <dc:language>en-US</dc:language>
  <cp:lastModifiedBy>Obshtina</cp:lastModifiedBy>
  <dcterms:modified xsi:type="dcterms:W3CDTF">2011-10-05T12:39:00Z</dcterms:modified>
  <cp:revision>15</cp:revision>
  <dc:subject/>
  <dc:title>ПРИЛОЖЕНИЕ № 6</dc:title>
</cp:coreProperties>
</file>